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итник за учеснике предавања, презентација, радионица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квиз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0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814"/>
        <w:gridCol w:w="814"/>
        <w:gridCol w:w="814"/>
        <w:gridCol w:w="814"/>
        <w:gridCol w:w="814"/>
      </w:tblGrid>
      <w:tr>
        <w:trPr>
          <w:trHeight w:val="1512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08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тпуно се слаж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лавном се слаж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елимично се слаж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лавном се не слаж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опште се не слажем</w:t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виђене теме/садржаји су реализован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чин рада обезбеђује учење и усавршавање учесник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 реализацији обуке узимају се у обзир претходна знања и искуства учесник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ализатори активно комуницирају са учесницим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хађање ове обуке помоћи ће ми да унапредним сопствени ра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ализатори добро познају област на коју се програм одно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ализатори подстичу стицање знања учесника и дају одговоре на њихова питањ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Целокупна организација је допринела реализацији обук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во је добар начин за размену искустав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ко је времена, проведеног на обуци, употребљено за смислене активности учењ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%        б) 1–19%       в) 20–30%      г) 40–59%       д) 60–79%        ђ) 80–99%        е)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ентари / Сугестије: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  <w:lang w:val="sr-Latn-CS"/>
        </w:rPr>
      </w:pPr>
      <w:r>
        <w:rPr>
          <w:rFonts w:cs="Times New Roman" w:ascii="Times New Roman" w:hAnsi="Times New Roman"/>
          <w:bCs/>
          <w:sz w:val="26"/>
          <w:szCs w:val="26"/>
          <w:lang w:val="sr-Latn-CS"/>
        </w:rPr>
      </w:r>
    </w:p>
    <w:sectPr>
      <w:type w:val="nextPage"/>
      <w:pgSz w:w="11906" w:h="16838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33:00Z</dcterms:created>
  <dc:creator>dfgfd</dc:creator>
  <dc:description/>
  <dc:language>en-US</dc:language>
  <cp:lastModifiedBy>Srki</cp:lastModifiedBy>
  <cp:lastPrinted>2015-12-01T11:06:00Z</cp:lastPrinted>
  <dcterms:modified xsi:type="dcterms:W3CDTF">2019-02-07T09:33:00Z</dcterms:modified>
  <cp:revision>2</cp:revision>
  <dc:subject/>
  <dc:title/>
</cp:coreProperties>
</file>